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TECHNICKÁ ZPRÁVA - VZDUCHOTECHNI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ová dokumentace je zpracována dle platných ČSN a technických podmínek výrobců jednotlivých zařízení.Plně vyhovuje ČSN 12 70 10 - navrhování větracích a klimatizačních zařízení a hygienickým předpisům - vyhláška č. 107 / 2001, 6 / 2003, 137 /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duchotechnická zařízení jsou navržena dle předaných stavebních a technologických podklad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řízení vzduchotechniky zajišťuje odvětrání části provozních místností, hygienických zařízení a šaten, které nelze větrat ok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VZDUCHOTECHNICKÝCH ZAŘÍZENÍ 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1 – 1. NP - 2.NP.  – Technologické větrání místností Archivu a Period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2  - 3. NP. - Technologické větrání místností Archivu a Period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3 - 1.NP. – 3. NP. – Odvětrání sociálních zařízení a kuchyně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4 - 1.NP.  – Chlazení místnosti Servrov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řízení č.1  -  1.NP. a 2. NP.  - Technologické větrání místností Archivu a Period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le hygienického požadavku je v prostorách  místností nutno zajistit potřebnou dávku větracího vzduchu a to 3  násobnou výměnu.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Jednotka 1. NP. + 2. NP. -  technologické větrání s 10% podílem čerstvého vzduchu , větrací výkon 14 800 m3/h, (parametry v místnostech  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ti = 18°C , vlhkost 40% s rozpětím +- 10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pravu vzduchu do prostor místností Archivu a Periodik  v I.PP. zajistí větrací jednotka </w:t>
      </w:r>
    </w:p>
    <w:p>
      <w:pPr>
        <w:pStyle w:val="Normal"/>
        <w:rPr/>
      </w:pPr>
      <w:r>
        <w:rPr>
          <w:sz w:val="24"/>
          <w:szCs w:val="24"/>
        </w:rPr>
        <w:t>o vzduchovém výkonu 14 8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( tlaková ztráta – přívod  = 380 Pa , odvod  = 390 Pa ) umístěná v  samostatné místnosti Strojovny v 1. N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řízení klimatizační jednotky se skládá ze vstupní komory přívodu a odvodu vzduchu, kapsových filtrů M5 na přívodu a odvodu, tlumičů hluku na přívodu a odvodu, směšovací komory, odlučovače kapek, odvlhčovače, radiálních ventilátorů například typ  GR50C -  na přívodu a odvodu, ohřívače a chladiče  s jednotkou výparníku  na přívodu, regulace  a ostatního příslušenství, jednotka je dodávána jako kompletní zařízení včetně základového rá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ribuční elementy budou tvořit stropní vířivé anemostaty   pro přívod vzduchu a odvodní regulační mřížky, hlavní rozvodné potrubí a tvarovky hranaté, připojovací potrubí distribučních elementů kruhov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tka bude vybavena příslušnými prvky pro zajištění automatického provo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váděný venkovní vzduch bude v případě nízkých venkovních teplot dohříván teplovodním ohřívačem, v případě vysokých venkovních teplot dochlazován chladičem , zdrojem tepla a chladu bude  systém  tepelných čerpadel například typu ARUN 100 L SS0,  vzduch - voda umístěných na střeše objektu ( typ je možno zaměnit zařízením s podobnými vlastnostmi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řízení je navrženo jako rovnotlak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zduch z jednotlivých místností bude odváděn resp. přiváděn potrubím uloženým nad podhledem a do místností bude nasáván resp. vyfukován distribučními elementy umístěnými volně pod stropem.</w:t>
      </w:r>
    </w:p>
    <w:p>
      <w:pPr>
        <w:pStyle w:val="Normal"/>
        <w:rPr/>
      </w:pPr>
      <w:r>
        <w:rPr>
          <w:sz w:val="24"/>
          <w:szCs w:val="24"/>
        </w:rPr>
        <w:t>Přívod čerstvého vzduchu je veden VZT potrubím z venkovního prostoru přes obvodovou zeď opatřený proti dešťovou žaluzi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vod znečištěného vzduchu je vyveden VZT potrubím do venkovního prostoru přes obvodovou zeď nad střechu objektu opatřený proti dešťovou žaluzi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rozvodné potrubí budou distribuční elementy připojeny pružným potrubím v provedení termo pro přívodní potrubí a bez tepelné izolace pro odtahové potrub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nastavení požadovaného průtoku jsou distribuční elementy vybaveny regulací průt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 správnou funkci celé jednotky je nutné napojení na zdroj elektrické energie – zajistí specialista elektroinstalace, dále pak na zdroj tepelné energie – strojovna s tepelnými čerpadly -  VZDUCH - VODA, odvod kondenzátu z jednotky zajistí specialista ZTI a správnou funkci řízení jednotky v součinnosti s předpokládaným nadřazením řídícím systémem zajistí specialista MaR – měření a regu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č.2  -  3. NP.  - Technologické větrání místností Archivu a Period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le hygienického požadavku je v prostorách  místností nutno zajistit potřebnou dávku větracího vzduchu a to 3  násobnou výměnu.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Jednotka 3. NP. -  technologické větrání s 10% podílem čerstvého vzduchu , větrací výkon 10 100 m3/h, (parametry v místnostech  ti = 18°C , vlhkost 40% s rozpětím +- 10%)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sz w:val="24"/>
          <w:szCs w:val="24"/>
        </w:rPr>
        <w:t xml:space="preserve">Dopravu vzduchu do prostor místností Archivu a Periodik  v I.PP. zajistí větrací jednotka </w:t>
      </w:r>
    </w:p>
    <w:p>
      <w:pPr>
        <w:pStyle w:val="Normal"/>
        <w:rPr/>
      </w:pPr>
      <w:r>
        <w:rPr>
          <w:sz w:val="24"/>
          <w:szCs w:val="24"/>
        </w:rPr>
        <w:t>o vzduchovém výkonu 10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( tlaková ztráta – přívod  = 350 Pa , odvod  = 280 Pa ) umístěná v  samostatné místnosti Strojovny v 1. N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řízení klimatizační jednotky se skládá ze vstupní komory přívodu a odvodu vzduchu, kapsových filtrů M5 na přívodu a odvodu, tlumičů hluku na přívodu a odvodu, směšovací komory, odlučovače kapek, odvlhčovače, radiálních ventilátorů typ   -  na přívodu a odvodu, ohřívače a chladiče  s jednotkou výparníku  na přívodu, regulace  a ostatního příslušenství, jednotka je dodávána jako kompletní zařízení včetně základového rá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ribuční elementy budou tvořit stropní vířivé anemostaty   pro přívod vzduchu a odvodní regulační mřížky, hlavní rozvodné potrubí a tvarovky hranaté, připojovací potrubí distribučních elementů kruhov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tka bude vybavena příslušnými prvky pro zajištění automatického provo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řiváděný venkovní vzduch bude v případě nízkých venkovních teplot dohříván teplovodním ohřívačem, v případě vysokých venkovních teplot dochlazován chladičem , zdrojem tepla a chladu bude  systém  tepelných čerpadel například typu ARUN 60 L SS0,  vzduch - voda umístěných na střeše objektu ( typ je možno zaměnit zařízením s podobnými vlastnostmi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řízení je navrženo jako rovnotlak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zduch z jednotlivých místností bude odváděn resp. přiváděn potrubím uloženým nad podhledem a do místností bude nasáván resp. vyfukován distribučními elementy umístěnými volně pod stropem.</w:t>
      </w:r>
    </w:p>
    <w:p>
      <w:pPr>
        <w:pStyle w:val="Normal"/>
        <w:rPr/>
      </w:pPr>
      <w:r>
        <w:rPr>
          <w:sz w:val="24"/>
          <w:szCs w:val="24"/>
        </w:rPr>
        <w:t>Přívod čerstvého vzduchu je veden VZT potrubím z venkovního prostoru přes obvodovou zeď opatřený proti dešťovou žaluzi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vod znečištěného vzduchu je vyveden VZT potrubím do venkovního prostoru přes obvodovou zeď nad střechu objektu opatřený proti dešťovou žaluzi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rozvodné potrubí budou distribuční elementy připojeny pružným potrubím  termo pro přívodní potrubí a bez tepelné izolace pro odtahové potrubí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nastavení požadovaného průtoku jsou distribuční elementy vybaveny regulací průt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 správnou funkci celé jednotky je nutné napojení na zdroj elektrické energie – zajistí specialista elektroinstalace, dále pak na zdroj tepelné energie – strojovna s tepelnými čerpadly   VZDUCH - VODA, odvod kondenzátu z jednotky zajistí specialista ZTI a správnou funkci řízení jednotky v součinnosti s předpokládaným nadřazením řídícím systémem zajistí specialista MaR – měření a regu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 xml:space="preserve">Zařízení č.3  - 1. PP. – 3. NP. - </w:t>
      </w:r>
      <w:r>
        <w:rPr>
          <w:b/>
          <w:sz w:val="24"/>
          <w:szCs w:val="24"/>
        </w:rPr>
        <w:t>Odvětrání sociálních zařízení a kuchyněk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prostoru provozních místností se předpokládá nucený odvod vzduchu z místností Skladů, Umýváren, Úklidů, Šaten a WC  , v 1. NP. – 3. NP. dále pak odvod znečištěného vzduchu z místností KUCHYNĚK pomocí digestoří nad sporáky v 1.NP. – 3.N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prostoru provozních místností se předpokládá nucený odvod vzduchu z místností sprch, WC, koupelen, šaten a dalších odvětrávaných místností je předpokládaná intenzita výměny vzduchu  5 – ti násobn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sávání vzduchu z těchto místností zajistí radiální ventilátory  U 90 a A 90  od , které budou umístěny na stěnách a ve stropních podhlede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vod vzduchu bude zajišťovat flexibilní hliníkové potrubí a ocelové tuhé, vyústění potrubí bude provedeno  pomocí protidešťových stříšek vyústěných nad střechu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tilátory na WC a v KOUPELNÁCH jsou spouštěny spolu s osvětlením a budou doplněny doběhovými spínači spínání jednotlivých ventilátorů je řešeno v projektu elektroinsta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řízení je navrženo jako podtlakové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Jelikož je navržen jednotrubní odtahový systém je nutné instalovat na jednotlivé části zařízení (odtahové ventilátory z kuchyňských digestoří, odtahové ventilátory z WC a odtahové ventilátory z Koupelen ) dokonale těsné zpětné klapky – těsnost klapek nesmí vykazovat únikový objem vzduchu vyšší než 0,01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perscript"/>
        </w:rPr>
        <w:t>-1</w:t>
      </w:r>
      <w:r>
        <w:rPr>
          <w:b/>
          <w:sz w:val="24"/>
          <w:szCs w:val="24"/>
        </w:rPr>
        <w:t xml:space="preserve"> 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ařízení č.4 - 1.NP.  – Chlazení místnosti Servrov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-------------------------------------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ostoru Servrovny budou instalovány 2 ks vnitřní podstropní  chladící a klimatizační jednotky například  SkyAir 100 A  zapojené do systému  Split každá se samostatnou venkovní jednotkou typ  RZASG – 100MV1  , které budou osazeny ve venkovním prostoru na střeše objektu ( typ je možno zaměnit zařízením s podobnými vlastnostmi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imatizační jednotky budou zajišťovat chlazení prostoru Servrovny  - chladící výkon  každé jednotky činí 9,5 k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venkovní jednotku budou napojeny vnitřní podstropní  jednotky pomocí dvoutrubkového systému z měděného potrubí opatřeného tepelnou izolací tl. 25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ém bude naplněn chladivem R 410 A, elektrická instalace bude provedena pomocí systému dvoukabelového mnohonásobného přenosu viz část projektové dokumentace – elektroinsta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ulace celého systému bude pomocí místních  dálkových ovladačů ,  které budou umístěny v místnosti Servrovny, s možností napojení na centrální řídící jednot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Potrubí, závěsy , izolac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--------------------------------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zduchotechnické potrubí umístěné  v podhledech 1. NP. – 3. NP.  a  potrubí ve strojovně v 1. NP. zařízení č. 1. a 2.  bude pomocí VZT potrubí z ocelového pozinkovaného plechu hranatého profilu , Potrubí u zařízení č. 3. bude ocelové kruhového profilu -  a jednak z ohebných hliníkových hadic   a tvarovek dodávaných stejným dodavatel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některých částech dle požárních předpisů bude potrubí opatřeno protipožární izolací a požárními klapkami - viz zpráva požární bezpečnosti stavby - na chráněné potrubí je nutné dodat atesty ( ve stoupačkových šachtách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zprovozněním zařízení musí být celý systém uzemněn, tam, kde není vodivé spojení zaručeno, budou díly potrubí překlenuty pružným vodivým spoj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věsy a uložení budou z profilového materiálu provedeny při montáži s roztečí 2-3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olace je provedena dle požadavků na požární bezpečnost stavby a jednak s ohledem na snížení hlučnosti,a jednak na zamezení kondenzace, neboť potrubí je vedeno v sádrokartonových podhlede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ávky jednotlivých zařízení – je nutné odsouhlasit se zpracovatelem projektové dokumentace tak aby byly dodrženy parametry navrženého systému, případně aby, se v rámci provádění stavby daly upravit tak aby celý navržený systém byl pně funkčn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Mariánských Lázních 20.4.  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 Martin VODIČ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2465" cy="205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6:00Z</dcterms:created>
  <dc:creator>Martin Našinec</dc:creator>
  <dc:description/>
  <cp:keywords/>
  <dc:language>en-US</dc:language>
  <cp:lastModifiedBy>MARKANT143</cp:lastModifiedBy>
  <cp:lastPrinted>2005-04-13T08:31:00Z</cp:lastPrinted>
  <dcterms:modified xsi:type="dcterms:W3CDTF">2018-12-17T12:16:00Z</dcterms:modified>
  <cp:revision>2</cp:revision>
  <dc:subject/>
  <dc:title>              TECHNICKÁ ZPRÁVA - VZDUCHOTECHNIKA</dc:title>
</cp:coreProperties>
</file>